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LAN  PRACY KOMISJI  POLITYKI  SPOŁECZNEJ  RADY  MIASTA  PŁOCKA   na  2009 rok.</w:t>
      </w:r>
    </w:p>
    <w:tbl>
      <w:tblPr>
        <w:tblW w:w="14139" w:type="dxa"/>
        <w:jc w:val="left"/>
        <w:tblInd w:w="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4"/>
        <w:gridCol w:w="2194"/>
        <w:gridCol w:w="4867"/>
        <w:gridCol w:w="2573"/>
        <w:gridCol w:w="2654"/>
        <w:gridCol w:w="1067"/>
      </w:tblGrid>
      <w:tr>
        <w:trPr>
          <w:trHeight w:val="1050" w:hRule="atLeast"/>
        </w:trPr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zxx"/>
              </w:rPr>
              <w:t>Lp.</w:t>
            </w:r>
          </w:p>
        </w:tc>
        <w:tc>
          <w:tcPr>
            <w:tcW w:w="2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zxx"/>
              </w:rPr>
              <w:t>TERMIN POSIEDZENIA</w:t>
            </w:r>
          </w:p>
        </w:tc>
        <w:tc>
          <w:tcPr>
            <w:tcW w:w="4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zxx"/>
              </w:rPr>
              <w:t>TEMAT POSIEDZENIA</w:t>
            </w:r>
          </w:p>
        </w:tc>
        <w:tc>
          <w:tcPr>
            <w:tcW w:w="2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zxx"/>
              </w:rPr>
              <w:t>JEDNOSTKA PRZYGOTOWUJĄCA MATERIAŁY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zxx"/>
              </w:rPr>
            </w:r>
          </w:p>
        </w:tc>
        <w:tc>
          <w:tcPr>
            <w:tcW w:w="2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zxx"/>
              </w:rPr>
              <w:t>OSOBY ZAPROSZONE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zxx"/>
              </w:rPr>
              <w:t>UWAGI</w:t>
            </w:r>
          </w:p>
        </w:tc>
      </w:tr>
      <w:tr>
        <w:trPr/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>1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r>
          </w:p>
        </w:tc>
        <w:tc>
          <w:tcPr>
            <w:tcW w:w="2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zxx"/>
              </w:rPr>
              <w:t>STYCZEŃ</w:t>
            </w:r>
          </w:p>
        </w:tc>
        <w:tc>
          <w:tcPr>
            <w:tcW w:w="4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right="0" w:hanging="36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>Współpraca międzynarodowa dzieci i młodzieży z płockich szkół z uwzględnieniem współpracy z młodzieżą z tzw.”miast partnerskich.”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right="0" w:hanging="36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>Informacja o działaniach podejmowanych przez UMP w celu poszerzenia granic administracyjnych miast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right="0" w:hanging="36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 xml:space="preserve">Sprawy bieżące.   </w:t>
            </w:r>
          </w:p>
        </w:tc>
        <w:tc>
          <w:tcPr>
            <w:tcW w:w="2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>Prezydent Miasta Płocka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 xml:space="preserve">Wydział Promocji, Turystyki i Współpracy z Zagranicą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>Wydział Kultury i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>Sportu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 xml:space="preserve">Wydział Edukacji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 xml:space="preserve">Skarbnik Miasta Płocka 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 xml:space="preserve">Prezydent Miasta Płocka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>Zastępca Prezydenta Miasta Płocka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 xml:space="preserve">Dyrektor Wydziału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>Kultury i Sportu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 xml:space="preserve">Dyrektor Wydziału Edukacji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 xml:space="preserve">Skarbnik Miasta Płocka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>W/g  potrzeb Komisji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>2</w:t>
            </w:r>
          </w:p>
        </w:tc>
        <w:tc>
          <w:tcPr>
            <w:tcW w:w="2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zxx"/>
              </w:rPr>
              <w:t xml:space="preserve">LUTY </w:t>
            </w:r>
          </w:p>
        </w:tc>
        <w:tc>
          <w:tcPr>
            <w:tcW w:w="4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napToGrid w:val="false"/>
              <w:ind w:left="360" w:right="0" w:hanging="36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>Informacja o stanie rozwoju dyscyplin sportowych w Płocku :</w:t>
            </w:r>
          </w:p>
          <w:p>
            <w:pPr>
              <w:pStyle w:val="Normal"/>
              <w:snapToGrid w:val="false"/>
              <w:ind w:left="360" w:right="0" w:hanging="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>-tenis ziemny i stołowy,</w:t>
            </w:r>
          </w:p>
          <w:p>
            <w:pPr>
              <w:pStyle w:val="Normal"/>
              <w:snapToGrid w:val="false"/>
              <w:ind w:left="360" w:right="0" w:hanging="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>-lekkoatletyka ,</w:t>
            </w:r>
          </w:p>
          <w:p>
            <w:pPr>
              <w:pStyle w:val="Normal"/>
              <w:snapToGrid w:val="false"/>
              <w:ind w:left="360" w:right="0" w:hanging="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>-szachy.</w:t>
            </w:r>
          </w:p>
          <w:p>
            <w:pPr>
              <w:pStyle w:val="Normal"/>
              <w:snapToGrid w:val="false"/>
              <w:ind w:left="360" w:right="0" w:hanging="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 xml:space="preserve">Omówienie rozwoju w grupach wiekowych: dzieci, młodzież dorośli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napToGrid w:val="false"/>
              <w:ind w:left="360" w:right="0" w:hanging="36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 xml:space="preserve">Przemoc i agresja w szkole, sposoby zapobiegania. Wyszczególnienie działań z tego zakresu podejmowanych przez odpowiednie służby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>Sprawy bieżące.</w:t>
            </w:r>
          </w:p>
        </w:tc>
        <w:tc>
          <w:tcPr>
            <w:tcW w:w="2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 xml:space="preserve">Zastępca Prezydenta Miasta Płocka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>Wydział Kultury i Sportu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>MOPS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>Wydział Edukacji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>Wydział Zdrowia i Spraw Społecznych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 xml:space="preserve">Prezydent Miasta Płocka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 xml:space="preserve">Zastępca Prezydenta Miasta Płocka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 xml:space="preserve">Dyrektor MOPS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>Dyrektor Wydziału Kultury i Sportu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>Dyrektor Wydziału Edukacji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>Dyrektor Wydziału Zdrowia i Spraw Społecznych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>W/g potrzeb Komisji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>3</w:t>
            </w:r>
          </w:p>
        </w:tc>
        <w:tc>
          <w:tcPr>
            <w:tcW w:w="2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zxx"/>
              </w:rPr>
              <w:t xml:space="preserve">MARZEC </w:t>
            </w:r>
          </w:p>
        </w:tc>
        <w:tc>
          <w:tcPr>
            <w:tcW w:w="4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napToGrid w:val="false"/>
              <w:ind w:left="360" w:right="0" w:hanging="36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 xml:space="preserve">Analiza systemu ochrony zdrowia w Płocku – kontrakty z NFZ na rok 2009 oraz omówienie profilaktycznych programów zdrowotnych na rok 2009. 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>Realizacja zadań związanych z przeciwdziałaniem otyłości dzieci i młodzieży w płockich placówkach oświaty i wychowania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 xml:space="preserve">Sprawy bieżące. </w:t>
            </w:r>
          </w:p>
        </w:tc>
        <w:tc>
          <w:tcPr>
            <w:tcW w:w="2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 xml:space="preserve">Zastępca Prezydenta Miasta Płocka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 xml:space="preserve">NFZ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>Wydział Zdrowia i Spraw Społecznych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>Wydział Edukacji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 xml:space="preserve">Prezydent Miasta Płocka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 xml:space="preserve">Zastępca Prezydenta Miasta Płocka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 xml:space="preserve">Dyrektor NFZ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 xml:space="preserve">Dyrektor Wydziału Zdrowia i Spraw Społecznych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>Dyrektor Szpitala Wojewódzkiego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>Prezes  PZOZ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>Dyrektor Wydziału Edukacji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>W/g potrzeb Komisji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>4</w:t>
            </w:r>
          </w:p>
        </w:tc>
        <w:tc>
          <w:tcPr>
            <w:tcW w:w="2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zxx"/>
              </w:rPr>
              <w:t xml:space="preserve">KWIECIEŃ </w:t>
            </w:r>
          </w:p>
        </w:tc>
        <w:tc>
          <w:tcPr>
            <w:tcW w:w="4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ind w:left="360" w:right="0" w:hanging="36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 xml:space="preserve">Wizytacja płockich żłobków i przedszkoli -badanie sytuacji lokalowej, stanu technicznego, wyposażenia, stanu kadrowego, rekrutacji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ind w:left="360" w:right="0" w:hanging="36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 xml:space="preserve">Opiniowanie sprawozdania z realizacji Budżetu Miasta Płocka za 2008 rok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 xml:space="preserve">Sprawy bieżące.   </w:t>
            </w:r>
          </w:p>
        </w:tc>
        <w:tc>
          <w:tcPr>
            <w:tcW w:w="2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 xml:space="preserve">Zastępca Prezydenta Miasta Płocka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>Wydział Edukacji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>Wydział Gospodarki Mieszkaniowej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>Wydział Skarbu i Budżetu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 xml:space="preserve">Prezydent Miasta Płocka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 xml:space="preserve">Zastępca Prezydenta Miasta Płocka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 xml:space="preserve">Dyrektor Wydziału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>Edukacji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>Dyrektor Zarządu Jednostek Oświatowych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>Skarbnik Miasta Płocka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>W/g  potrzeb Komisji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>5</w:t>
            </w:r>
          </w:p>
        </w:tc>
        <w:tc>
          <w:tcPr>
            <w:tcW w:w="2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zxx"/>
              </w:rPr>
              <w:t xml:space="preserve">MAJ </w:t>
            </w:r>
          </w:p>
        </w:tc>
        <w:tc>
          <w:tcPr>
            <w:tcW w:w="4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right="0" w:hanging="36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 xml:space="preserve">Informacja na temat aktywnych form rozwiązywania problemu bezrobocia na terenie miasta Płocka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>Informacja o waloryzacji płac nauczycieli oraz pracowników administracji i  obsługi i pracowników kultur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>Sprawy bieżące.</w:t>
            </w:r>
          </w:p>
        </w:tc>
        <w:tc>
          <w:tcPr>
            <w:tcW w:w="2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 xml:space="preserve">Zastępca Prezydenta Miasta Płocka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>Oddział  Rozwoju Gospodarczego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>Zarząd Jednostek Oświatowych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>Wydział Edukacji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 xml:space="preserve">Prezydent Miasta Płocka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 xml:space="preserve">Zastępca Prezydenta Miasta Płocka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>Dyrektor Wydziału  Rozwoju Gospodarczego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>Dyrektor Zarządu Jednostek Oświatowych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>Dyrektor Wydziału Edukacji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 xml:space="preserve">W/g  potrzeb Komisji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 xml:space="preserve">  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 xml:space="preserve">6 </w:t>
            </w:r>
          </w:p>
        </w:tc>
        <w:tc>
          <w:tcPr>
            <w:tcW w:w="2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zxx"/>
              </w:rPr>
              <w:t>CZERWIEC</w:t>
            </w:r>
          </w:p>
        </w:tc>
        <w:tc>
          <w:tcPr>
            <w:tcW w:w="4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 xml:space="preserve">1.Informacja na temat  funkcjonowania    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 xml:space="preserve">Płockiego Zakładu Opieki Zdrowotnej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>Sp.z o.o. za 2008 rok.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 xml:space="preserve">2.Zapoznanie się ze stanem przygotowań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 xml:space="preserve">do wypoczynku letniego dzieci i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 xml:space="preserve">młodzieży oraz kalendarzem imprez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 xml:space="preserve">kulturalnych i sportowych w okresie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 xml:space="preserve">wakacji.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 xml:space="preserve">3. Sprawy bieżące.   </w:t>
            </w:r>
          </w:p>
        </w:tc>
        <w:tc>
          <w:tcPr>
            <w:tcW w:w="2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>Zastępca Prezydenta Miasta Płocka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 xml:space="preserve">Oddział Nadzoru Właścicielskiego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>Wydział Edukacji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>Wydział  Kultury i Sportu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>Zarząd Jednostek Oświatowych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 xml:space="preserve">Prezydent Miasta Płocka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>Zastępca Prezydenta Miasta Płocka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>Prezes PZOZ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>Dyrektor Wydziału Edukacji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 xml:space="preserve">Dyrektor  Wydziału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>Kultury i Sportu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>Dyrektor Zarządu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>Zarządu Jednostek Oświatowych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>W/g potrzeb Komisji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>7</w:t>
            </w:r>
          </w:p>
        </w:tc>
        <w:tc>
          <w:tcPr>
            <w:tcW w:w="2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zxx"/>
              </w:rPr>
              <w:t>LIPIEC</w:t>
            </w:r>
          </w:p>
        </w:tc>
        <w:tc>
          <w:tcPr>
            <w:tcW w:w="4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ind w:left="360" w:right="0" w:hanging="36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>Ocena funkcjonowania placówek upowszechniania kultury w Płocku dotowanych z budżetu miasta Płocka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ind w:left="360" w:right="0" w:hanging="36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 xml:space="preserve">Sprawy bieżące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r>
          </w:p>
        </w:tc>
        <w:tc>
          <w:tcPr>
            <w:tcW w:w="2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 xml:space="preserve">Zastępca Prezydenta Miasta Płocka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>Wydział Kultury i Sportu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>Wydział Skarbu i Budżetu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 xml:space="preserve">Prezydent Miasta Płocka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>Dyrektor Wydziału Kultury i Sportu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 xml:space="preserve">Skarbnik Miasta Płocka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>W/g potrzeb Komisji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 xml:space="preserve">8 </w:t>
            </w:r>
          </w:p>
        </w:tc>
        <w:tc>
          <w:tcPr>
            <w:tcW w:w="2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zxx"/>
              </w:rPr>
              <w:t xml:space="preserve">SIERPIEŃ </w:t>
            </w:r>
          </w:p>
        </w:tc>
        <w:tc>
          <w:tcPr>
            <w:tcW w:w="4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snapToGrid w:val="false"/>
              <w:ind w:left="360" w:right="0" w:hanging="36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>Informacja na temat stanu przygotowań płockich placówek oświatowych do nowego roku szkolnego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>- realizacja remontów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>-wyposażenie  techniczne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>-stan kadrowy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snapToGrid w:val="false"/>
              <w:ind w:left="360" w:right="0" w:hanging="36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 xml:space="preserve">Informacja na temat wykorzystania środków z Miejskiego Programu Profilaktyki i Rozwiązywania Problemów Alkoholowych 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 xml:space="preserve">Sprawy bieżące. </w:t>
            </w:r>
          </w:p>
        </w:tc>
        <w:tc>
          <w:tcPr>
            <w:tcW w:w="2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>Zastępca Prezydenta Miasta Płocka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>Wydział Edukacji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 xml:space="preserve">Wydział Gospodarki Mieszkaniowej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>Wydział Zdrowia i Spraw Społecznych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>MOPS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 xml:space="preserve">Prezydent Miasta Płocka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 xml:space="preserve">Zastępca Prezydenta Miasta Płocka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>Dyrektor Wydziału Edukacji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>Dyrektor Wydziału Zdrowia i Spraw Społecznych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>Dyrektor Wydziału Gospodarki Mieszkaniowej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>Dyrektor MOPS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>W/g potrzeb Komisji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>9</w:t>
            </w:r>
          </w:p>
        </w:tc>
        <w:tc>
          <w:tcPr>
            <w:tcW w:w="2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zxx"/>
              </w:rPr>
              <w:t>WRZESIEŃ</w:t>
            </w:r>
          </w:p>
        </w:tc>
        <w:tc>
          <w:tcPr>
            <w:tcW w:w="4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napToGrid w:val="false"/>
              <w:ind w:left="360" w:right="0" w:hanging="36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 xml:space="preserve">Informacja na temat funkcjonowania Spółki-Wisła Płock S.A. w roku 2008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napToGrid w:val="false"/>
              <w:ind w:left="360" w:right="0" w:hanging="36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>Informacja z wykonania Budżetu Miasta Płocka za I półrocze 2009 roku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 xml:space="preserve">Sprawy bieżące.  </w:t>
            </w:r>
          </w:p>
        </w:tc>
        <w:tc>
          <w:tcPr>
            <w:tcW w:w="2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 xml:space="preserve">Zastępca Prezydenta Miasta Płocka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>Oddział Nadzoru Właścicielskiego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>Wydział  Skarbu i Budżetu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 xml:space="preserve">Prezydent Miasta Płocka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 xml:space="preserve">Zastępca Prezydenta Miasta Płocka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>Kierownik Oddziału Nadzoru Właścicielskiego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>Prezes Spółki-Wisła Płock S.A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 xml:space="preserve">Skarbnik Miasta Płocka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>W/g potrzeb Komisji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 xml:space="preserve">10 </w:t>
            </w:r>
          </w:p>
        </w:tc>
        <w:tc>
          <w:tcPr>
            <w:tcW w:w="2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zxx"/>
              </w:rPr>
              <w:t xml:space="preserve">PAŹDZIERNIK </w:t>
            </w:r>
          </w:p>
        </w:tc>
        <w:tc>
          <w:tcPr>
            <w:tcW w:w="4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napToGrid w:val="false"/>
              <w:ind w:left="360" w:right="0" w:hanging="36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>Lokalne kluby sportowe – sytuacja finansowa, pomoc ze strony miasta – omówienie możliwości. Zapoznanie się z poziomem zaawansowania inwestycji-hala sportowa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>Informacja o stanie opieki zdrowotnej nad uczniami w placówkach oświatowych i opiekuńczo-wychowawczych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>Sprawy  bieżące.</w:t>
            </w:r>
          </w:p>
        </w:tc>
        <w:tc>
          <w:tcPr>
            <w:tcW w:w="2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 xml:space="preserve">Zastępca Prezydenta Miasta Płocka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 xml:space="preserve">Wydział Kultury i Sportu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 xml:space="preserve">Wydział Inwestycji Miejskich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>Wydział Skarbu i Budżetu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>MOPS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>Wydział Edukacji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>Wydział Zdrowia i Spraw Społecznych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>Zastępca Prezydenta Miasta Płocka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 xml:space="preserve">Dyrektor Wydziału   Kultury i Sportu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>Dyrektor MZOS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>Dyrektor Wydziału Inwestycji Miejskich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>Skarbnik Miasta Płocka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>W/g potrzeb Komisji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>11</w:t>
            </w:r>
          </w:p>
        </w:tc>
        <w:tc>
          <w:tcPr>
            <w:tcW w:w="2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zxx"/>
              </w:rPr>
              <w:t xml:space="preserve">LISTOPAD </w:t>
            </w:r>
          </w:p>
        </w:tc>
        <w:tc>
          <w:tcPr>
            <w:tcW w:w="4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360" w:right="0" w:hanging="36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>Ocena funkcjonowania Straży Miejskiej w Płocku w kontekście realizacji celów społecznych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360" w:right="0" w:hanging="36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 xml:space="preserve">Informacja na temat sytuacji osób bezdomnych w Płocku. Problem wychodzenia z bezdomności.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>Sprawy bieżące .</w:t>
            </w:r>
          </w:p>
        </w:tc>
        <w:tc>
          <w:tcPr>
            <w:tcW w:w="2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 xml:space="preserve">Zastępca Prezydenta Miasta Płocka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>Straż Miejska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 xml:space="preserve">Wydział Zdrowia i Spraw Społecznych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>MOPS</w:t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 xml:space="preserve">Zastępca Prezydenta  Miasta Płocka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 xml:space="preserve">Dyrektor Wydziału Zdrowia i Spraw Społecznych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>Komendant Straży Miejskiej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 xml:space="preserve">Dyrektor MOPS 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>W/g potrzeb Komisji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l-PL" w:eastAsia="zxx" w:bidi="zxx"/>
              </w:rPr>
              <w:t>12</w:t>
            </w:r>
          </w:p>
        </w:tc>
        <w:tc>
          <w:tcPr>
            <w:tcW w:w="2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zxx"/>
              </w:rPr>
              <w:t>GRUDZIEŃ</w:t>
            </w:r>
          </w:p>
        </w:tc>
        <w:tc>
          <w:tcPr>
            <w:tcW w:w="4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60" w:right="0" w:hanging="36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>Omówienie projektu  Budżetu  Miasta Płocka na  2010 rok- przygotowanie propozycji i wniosków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60" w:right="0" w:hanging="36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>Przyjęcie propozycji tematów do planu pracy Komisji na 2010 rok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>Przyjęcie sprawozdania z pracy Komisji za  2009 rok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 xml:space="preserve">Sprawy bieżące.  </w:t>
            </w:r>
          </w:p>
        </w:tc>
        <w:tc>
          <w:tcPr>
            <w:tcW w:w="2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 xml:space="preserve">Zastępca Prezydenta Miasta Płocka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>Wydział Skarbu i Budżetu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r>
          </w:p>
        </w:tc>
        <w:tc>
          <w:tcPr>
            <w:tcW w:w="2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 xml:space="preserve">Zastępca Prezydenta Miasta Płocka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 xml:space="preserve">Skarbnik Miasta Płocka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 xml:space="preserve">Dyrektorzy Wydziałów  Urzędu Miasta Płocka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>W/g potrzeb Komisji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l-PL" w:eastAsia="zxx" w:bidi="zxx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zxx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zxx"/>
        </w:rPr>
        <w:t>Plan pracy Komisji Polityki Społecznej Rady Miasta Płocka został  przyjęty  na  posiedzeniu Komisji  w dniu  25.11. 2008 roku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zxx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zxx"/>
        </w:rPr>
        <w:t xml:space="preserve">    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zxx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zxx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zxx"/>
        </w:rPr>
        <w:t xml:space="preserve">Przewodnicząca 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zxx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zxx"/>
        </w:rPr>
        <w:t xml:space="preserve">Komisji Polityki Społecznej 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zxx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zxx"/>
        </w:rPr>
        <w:t>/-/ Elżbieta Gapińska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zxx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zxx"/>
        </w:rPr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13:54:00Z</dcterms:created>
  <dc:creator>ADMINISTRACJA</dc:creator>
  <dc:description/>
  <dc:language>en-US</dc:language>
  <cp:lastModifiedBy/>
  <cp:lastPrinted>2008-12-08T09:40:00Z</cp:lastPrinted>
  <dcterms:modified xsi:type="dcterms:W3CDTF">2008-11-28T07:57:16Z</dcterms:modified>
  <cp:revision>9</cp:revision>
  <dc:subject/>
  <dc:title/>
</cp:coreProperties>
</file>